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MAP OF BERBOURG</w:t>
      </w:r>
    </w:p>
    <w:p>
      <w:pPr>
        <w:pStyle w:val="Normal"/>
        <w:numPr>
          <w:ilvl w:val="0"/>
          <w:numId w:val="0"/>
        </w:numPr>
        <w:ind w:right="-900" w:hanging="0"/>
        <w:rPr>
          <w:rFonts w:ascii="Arial" w:hAnsi="Arial" w:cs="Arial"/>
          <w:b/>
          <w:b/>
          <w:sz w:val="32"/>
        </w:rPr>
      </w:pPr>
      <w:r>
        <w:rPr>
          <w:rFonts w:cs="Arial" w:ascii="Arial" w:hAnsi="Arial"/>
          <w:b/>
          <w:sz w:val="3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34pt;width:396pt;height:297.8pt;mso-wrap-distance-left:9.05pt;mso-wrap-distance-right:9.05pt;mso-position-horizontal-relative:text;mso-position-vertical-relative:page" filled="f" o:ole="">
            <v:imagedata r:id="rId3" o:title=""/>
            <w10:wrap type="square"/>
          </v:shape>
          <o:OLEObject Type="Embed" ProgID="PowerPoint.Show.12" ShapeID="ole_rId2" DrawAspect="Content" ObjectID="_876464511" r:id="rId2"/>
        </w:objec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18210</wp:posOffset>
                </wp:positionV>
                <wp:extent cx="457200" cy="1202690"/>
                <wp:effectExtent l="5080" t="1905" r="8890"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57200" cy="12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3pt" to="305.95pt,16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2975610</wp:posOffset>
                </wp:positionV>
                <wp:extent cx="342900" cy="571500"/>
                <wp:effectExtent l="0" t="2540" r="4445"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3pt" to="431.95pt,279.25pt" stroked="t" o:allowincell="f" style="position:absolute;flip:x">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07695</wp:posOffset>
                </wp:positionV>
                <wp:extent cx="27432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7.85pt;mso-position-vertical-relative:text;margin-left:216pt;mso-position-horizontal-relative:text">
                <v:textbox inset="0.100694444444444in,0.0506944444444444in,0.100694444444444in,0.0506944444444444in">
                  <w:txbxContent>
                    <w:p>
                      <w:pPr>
                        <w:pStyle w:val="Normal"/>
                        <w:rPr>
                          <w:szCs w:val="28"/>
                        </w:rPr>
                      </w:pPr>
                      <w:r>
                        <w:rPr>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518410</wp:posOffset>
                </wp:positionV>
                <wp:extent cx="1828800" cy="6038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603885"/>
                        </a:xfrm>
                        <a:prstGeom prst="rect"/>
                        <a:solidFill>
                          <a:srgbClr val="FFFFFF"/>
                        </a:solidFill>
                      </wps:spPr>
                      <wps:txbx>
                        <w:txbxContent>
                          <w:p>
                            <w:pPr>
                              <w:pStyle w:val="Normal"/>
                              <w:jc w:val="center"/>
                              <w:rPr/>
                            </w:pPr>
                            <w:r>
                              <w:rPr>
                                <w:rFonts w:cs="Arial" w:ascii="Arial" w:hAnsi="Arial"/>
                                <w:b/>
                                <w:sz w:val="28"/>
                                <w:szCs w:val="28"/>
                              </w:rPr>
                              <w:t>Stade Rénert sports complex</w:t>
                            </w:r>
                          </w:p>
                        </w:txbxContent>
                      </wps:txbx>
                      <wps:bodyPr anchor="t" lIns="92075" tIns="46355" rIns="92075" bIns="46355">
                        <a:noAutofit/>
                      </wps:bodyPr>
                    </wps:wsp>
                  </a:graphicData>
                </a:graphic>
              </wp:anchor>
            </w:drawing>
          </mc:Choice>
          <mc:Fallback>
            <w:pict>
              <v:rect fillcolor="#FFFFFF" style="position:absolute;rotation:-0;width:144pt;height:47.55pt;mso-wrap-distance-left:9.05pt;mso-wrap-distance-right:9.05pt;mso-wrap-distance-top:0pt;mso-wrap-distance-bottom:0pt;margin-top:198.3pt;mso-position-vertical-relative:text;margin-left:414pt;mso-position-horizontal-relative:text">
                <v:textbox inset="0.100694444444444in,0.0506944444444444in,0.100694444444444in,0.0506944444444444in">
                  <w:txbxContent>
                    <w:p>
                      <w:pPr>
                        <w:pStyle w:val="Normal"/>
                        <w:jc w:val="center"/>
                        <w:rPr/>
                      </w:pPr>
                      <w:r>
                        <w:rPr>
                          <w:rFonts w:cs="Arial" w:ascii="Arial" w:hAnsi="Arial"/>
                          <w:b/>
                          <w:sz w:val="28"/>
                          <w:szCs w:val="28"/>
                        </w:rPr>
                        <w:t>Stade Rénert sports complex</w:t>
                      </w:r>
                    </w:p>
                  </w:txbxContent>
                </v:textbox>
                <w10:wrap type="square"/>
              </v:rect>
            </w:pict>
          </mc:Fallback>
        </mc:AlternateContent>
      </w:r>
    </w:p>
    <w:p>
      <w:pPr>
        <w:pStyle w:val="Normal"/>
        <w:ind w:right="-900" w:hanging="0"/>
        <w:rPr/>
      </w:pPr>
      <w:r>
        <w:rPr>
          <w:rFonts w:cs="Arial" w:ascii="Arial" w:hAnsi="Arial"/>
          <w:b/>
          <w:sz w:val="32"/>
        </w:rPr>
        <w:t>Directions by road:</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b/>
          <w:sz w:val="32"/>
        </w:rPr>
        <w:t>Via Brussel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Take the E25 motorway to Luxembourg (Belgian motorway A4). Cross the border at Arlon and continue on the E25 (Luxembourg motorway A6) in the direction of Trier. This becomes the A1 (or E44). Take Exit 13 (marked Diekirch / Potaschbierg / Grevenmacher). At the exit, turn </w:t>
      </w:r>
      <w:r>
        <w:rPr>
          <w:rFonts w:cs="Arial" w:ascii="Arial" w:hAnsi="Arial"/>
          <w:sz w:val="32"/>
          <w:u w:val="single"/>
        </w:rPr>
        <w:t>left</w:t>
      </w:r>
      <w:r>
        <w:rPr>
          <w:rFonts w:cs="Arial" w:ascii="Arial" w:hAnsi="Arial"/>
          <w:sz w:val="32"/>
        </w:rPr>
        <w:t xml:space="preserve"> (towards Luxembourg) and carry on to the roundabout. You will see a large Esso garage on the right. At the roundabout, take the second exit and go down the hill. The road is the N1. At the bottom of the hill, turn right towards Diekirch / Wecker / Biwer. The road is the N14. Carry on until you see a tunnel in front of you. </w:t>
      </w:r>
      <w:r>
        <w:rPr>
          <w:rFonts w:cs="Arial" w:ascii="Arial" w:hAnsi="Arial"/>
          <w:sz w:val="32"/>
          <w:u w:val="single"/>
        </w:rPr>
        <w:t>DO NOT</w:t>
      </w:r>
      <w:r>
        <w:rPr>
          <w:rFonts w:cs="Arial" w:ascii="Arial" w:hAnsi="Arial"/>
          <w:sz w:val="32"/>
        </w:rPr>
        <w:t xml:space="preserve"> go through the tunnel. Before the tunnel, turn right to Wecker. Follow the road. There is a railway line on your left. Continue on that road. Go over the level crossing. Carry on through the village until you come to a left turn to Berbourg. The road is the CR13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o up the hill and through part of a forest. Continue on this road. After arriving in Berbourg - you will see a church on your left and a bar directly in front of you at the bottom of the hill - consult the map. (See church symbol.) You are coming from Wecker. You are heading for the Stade Rénert sports complex. If you see floodlights, you have arrived at your destin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Via Trier:</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 xml:space="preserve">Take the E44 motorway to Luxembourg (German motorway A64). Cross the border at Wasserbillig. Take Exit 13 (marked Diekirch / Potaschbierg / Grevenmacher). At the exit, turn </w:t>
      </w:r>
      <w:r>
        <w:rPr>
          <w:rFonts w:cs="Arial" w:ascii="Arial" w:hAnsi="Arial"/>
          <w:sz w:val="32"/>
          <w:u w:val="single"/>
        </w:rPr>
        <w:t>right</w:t>
      </w:r>
      <w:r>
        <w:rPr>
          <w:rFonts w:cs="Arial" w:ascii="Arial" w:hAnsi="Arial"/>
          <w:sz w:val="32"/>
        </w:rPr>
        <w:t xml:space="preserve"> (towards Luxembourg) and carry on to the roundabout. You will see a large Esso garage on the right. At the roundabout, take the second exit and go down the hill. The road is the N1. At the bottom of the hill, turn right towards Diekirch / Wecker / Biwer. The road is the N14. Carry on until you see a tunnel in front of you. </w:t>
      </w:r>
      <w:r>
        <w:rPr>
          <w:rFonts w:cs="Arial" w:ascii="Arial" w:hAnsi="Arial"/>
          <w:sz w:val="32"/>
          <w:u w:val="single"/>
        </w:rPr>
        <w:t>DO NOT</w:t>
      </w:r>
      <w:r>
        <w:rPr>
          <w:rFonts w:cs="Arial" w:ascii="Arial" w:hAnsi="Arial"/>
          <w:sz w:val="32"/>
        </w:rPr>
        <w:t xml:space="preserve"> go through the tunnel. Before the tunnel, turn right to Wecker. Follow the road. There is a railway line on your left. Continue on that road. Go over the level crossing. Carry on through the village until you come to a left turn to Berbourg. The road is the CR13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o up the hill and through part of a forest. Continue on this road. After arriving in Berbourg - you will see a church on your left and a bar directly in front of you at the bottom of the hill, consult the map. (See church symbol.) You are coming from Wecker. You are heading for the Stade Rénert sports complex. If you see floodlights, you have arrived at your destin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From Belgium via Verviers / Bitburg or from Germany via Euskirchen / Bitburg</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Cross the border into Luxembourg at Echternach and follow the E29 to Luxembourg City. The Luxembourg road designation is N11. Approximately 5 km outside Echternach, you will see a left turn to Bech. It is a forked turn. Take the right fork. In Bech, follow signs to Berbourg. After arriving in Berbourg, consult the map. You are coming from Bech. If you see floodlights, you have arrived at your destination.</w:t>
      </w:r>
    </w:p>
    <w:sectPr>
      <w:type w:val="nextPage"/>
      <w:pgSz w:w="12240" w:h="15840"/>
      <w:pgMar w:left="108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50:00Z</dcterms:created>
  <dc:creator>Beverley Atkinson</dc:creator>
  <dc:description/>
  <cp:keywords/>
  <dc:language>en-US</dc:language>
  <cp:lastModifiedBy>lx60645</cp:lastModifiedBy>
  <cp:lastPrinted>2011-03-28T13:27:00Z</cp:lastPrinted>
  <dcterms:modified xsi:type="dcterms:W3CDTF">2011-04-05T10:50:00Z</dcterms:modified>
  <cp:revision>2</cp:revision>
  <dc:subject/>
  <dc:title>MAP OF BERBOURG</dc:title>
</cp:coreProperties>
</file>